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Первомайс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от 25 августа 2011 го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86 «О порядке формирования и финансового обеспечения выполнения муниципального задания в отношении муниципальных учреждений Первомайского сельского поселения Белореченского район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ами 3, 4 статьи 69.2 Бюджетного кодекса Российской Федерации, подпунктом 2 пункта 7 статьи 9.2 Федерального закона от 12 января 1996 года № 7-ФЗ "О некоммерческих организациях" и частью 5 статьи 4 Федерального закона от 3 ноября 2006 года № 174-ФЗ «Об автономных учреждениях», руководствуясь статьей 32 Устава Первомайского   сельского   поселения   Белореченского   района,  п о с т а н о в л я ю:</w:t>
      </w:r>
    </w:p>
    <w:p>
      <w:pPr>
        <w:pStyle w:val="Normal"/>
        <w:widowControl/>
        <w:ind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>Внести следующие изменения в  приложение №1 к постановлению:</w:t>
      </w:r>
    </w:p>
    <w:p>
      <w:pPr>
        <w:pStyle w:val="Normal"/>
        <w:widowControl/>
        <w:numPr>
          <w:ilvl w:val="0"/>
          <w:numId w:val="1"/>
        </w:numPr>
        <w:ind w:left="1068" w:right="3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пункта 1 после слов «основными видами деятельности» дополнить словами «соответствующими видам экономической деятельности»;</w:t>
      </w:r>
    </w:p>
    <w:p>
      <w:pPr>
        <w:pStyle w:val="Normal"/>
        <w:widowControl/>
        <w:numPr>
          <w:ilvl w:val="0"/>
          <w:numId w:val="1"/>
        </w:numPr>
        <w:ind w:left="1068" w:right="3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дополнить пунктом 2.1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 Показатели муниципального задания используются при составлении проекта бюджета муниципального образования на очередной финансовый год и на плановый период для планирования бюджетных ассигнований на оказание муниципальных услуг (выполнение работ) в соответствии с методикой планирования бюджетных ассигнований бюджета муниципального образования на очередной финансовый год и на плановый период, утвержденной финансовым органом.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ункта 3 слова «формируется при формировании районного бюджета на очередной финансовый год и плановый период и» исключить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Муниципальное задание  формируется главным распорядителем средств бюджета муниципального образования, в ведении которого находятся муниципальные казенные учреждения, принявшим решение о формировании муниципального  задания в отношении данных учреждений, либо органом местного самоуправления, осуществляющим функции и полномочия учредителя муниципальных бюджетных или муниципальных автономных учреждений, на основе ведомственного перечня муниципальных услуг и работ, оказываемых (выполняемых) муниципальными учреждениями муниципального образования в качестве основных видов деятельности.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пункта 5 слово «Изменение» заменить словом «Уменьшение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ункта 8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Нормативные затраты утверждаются главными распорядителями средств бюджета муниципального образования, в ведении которых находятся муниципальные казенные учреждения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бзац второй пункта 10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Нормативные затраты утверждаются органами местного самоуправления, осуществляющими функции и полномочия учредителя муниципального бюджетного или автономного учреждения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полнить пунктом 10.1 следующего содерж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1. Планируемые к утверждению расчетные значения нормативных затрат согласовываются с финансовым органом муниципального образования.»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нкт 14 дополнить абзацами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В случае, если муниципальное бюджетное или муниципальное автономное учреждение оказывает муниципальные услуги или выполняет работы сверх установленного муниципального задания за плату, нормативные затраты на уплату налогов, указанные в подпункте 3 настоящего пункта, рассчитываются пропорционально доходам, полученным учреждением от оказания платных услуг и осуществления иной приносящей доход деятельности, и размеру субсидии, предоставленной из бюджета муниципального образования  муниципальному бюджетному или муниципальному автономному учреждению на финансовое обеспечение выполнения муниципального зад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, если муниципальное бюджетное или муниципальное автономное учреждение оказывает муниципальные услуги или выполняет работы в рамках установленного муниципального задания и участвует в территориальных программах обязательного медицинского страхования, нормативные затраты, определяемые в соответствии с подпунктами 1 – 3 настоящего пункта, подлежат уменьшению в размере затрат, включенных в структуру тарифа на оплату медицинской помощи, установленную базовой программой обязательного медицинского страхования.».</w:t>
      </w:r>
      <w:bookmarkEnd w:id="0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Первомайского сельского поселения Белореченского района (Богданова) обнародовать настоящее постановление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финансового отдела Гонтарь И.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Е.И.Нестеренк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37:00Z</dcterms:created>
  <dc:creator>USER</dc:creator>
  <dc:description/>
  <cp:keywords/>
  <dc:language>en-US</dc:language>
  <cp:lastModifiedBy>111</cp:lastModifiedBy>
  <cp:lastPrinted>2014-02-13T14:03:00Z</cp:lastPrinted>
  <dcterms:modified xsi:type="dcterms:W3CDTF">2015-03-10T11:35:00Z</dcterms:modified>
  <cp:revision>17</cp:revision>
  <dc:subject/>
  <dc:title/>
</cp:coreProperties>
</file>